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2256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07037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887934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